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ХОЛОДНЫЙ ЯДЕРНЫЙ СИНТЕЗ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.М. Канарё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kanphil@mail.kuban.ru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Холодный ядерный синтез - первая гипотеза об источнике дополнительной энергии  при обычном  электролизе  тяжелой воды. Авторами этой гипотезы являются американские электрохимики Флешман и Понс [</w:t>
      </w:r>
      <w:r>
        <w:rPr>
          <w:lang w:val="en-US"/>
        </w:rPr>
        <w:t>2</w:t>
      </w:r>
      <w:r>
        <w:rPr/>
        <w:t>], [</w:t>
      </w:r>
      <w:r>
        <w:rPr>
          <w:lang w:val="en-US"/>
        </w:rPr>
        <w:t>4</w:t>
      </w:r>
      <w:r>
        <w:rPr/>
        <w:t>], [</w:t>
      </w:r>
      <w:r>
        <w:rPr>
          <w:lang w:val="en-US"/>
        </w:rPr>
        <w:t>6</w:t>
      </w:r>
      <w:r>
        <w:rPr/>
        <w:t xml:space="preserve">]. Они объявили об этом в  1989 году.  С тех пор в разных странах проведено большое количество экспериментов  по получению дополнительной энергии из воды [5], [6]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79825" cy="299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1. Схема  плазмоэлектролитического реактора (патент № 2210630 [11] ):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1-крышка реактора; 4-корпус реактора;  7-катод; 11-анод; 13-дозатор раствора; 16-охладитель; </w:t>
      </w:r>
    </w:p>
    <w:p>
      <w:pPr>
        <w:pStyle w:val="Normal"/>
        <w:ind w:firstLine="709"/>
        <w:jc w:val="center"/>
        <w:rPr/>
      </w:pPr>
      <w:r>
        <w:rPr/>
        <w:t xml:space="preserve">23-патрубок для выхода газов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родолжая обсуждать эту гипотезу, мы провели специальные эксперименты и проанализировали их результаты с учетом полученных структур ядер атомов химических элементов[1]. Для этого были изготовлены два катода  массой 18,10 гр. и 18,15 гр. из железа.  Первый катод проработал 10 часов в растворе </w:t>
      </w:r>
      <w:r>
        <w:rPr>
          <w:lang w:val="en-US"/>
        </w:rPr>
        <w:t>KOH</w:t>
      </w:r>
      <w:r>
        <w:rPr/>
        <w:t xml:space="preserve">, а второй  проработал такое же время в растворе </w:t>
      </w:r>
      <w:r>
        <w:rPr>
          <w:lang w:val="en-US"/>
        </w:rPr>
        <w:t>NaOH</w:t>
      </w:r>
      <w:r>
        <w:rPr/>
        <w:t xml:space="preserve">. Масса первого  катода не изменилась, а второго  уменьшилась на 0,02 грамма. Плазмоэлектролитический  реактор работал при напряжении 220 Вольт и силе тока (0,5-1,0) Ампера (рис. 1). </w:t>
      </w:r>
    </w:p>
    <w:p>
      <w:pPr>
        <w:pStyle w:val="2"/>
        <w:rPr>
          <w:lang w:val="ru-RU"/>
        </w:rPr>
      </w:pPr>
      <w:r>
        <w:rPr>
          <w:lang w:val="ru-RU"/>
        </w:rPr>
        <w:tab/>
        <w:t xml:space="preserve">Известный японский ученый (соавтор этой эксперимента) </w:t>
      </w:r>
      <w:r>
        <w:rPr>
          <w:lang w:val="en-US"/>
        </w:rPr>
        <w:t>Tadahiko</w:t>
      </w:r>
      <w:r>
        <w:rPr>
          <w:lang w:val="ru-RU"/>
        </w:rPr>
        <w:t xml:space="preserve"> </w:t>
      </w:r>
      <w:r>
        <w:rPr>
          <w:lang w:val="en-US"/>
        </w:rPr>
        <w:t>Mizuno</w:t>
      </w:r>
      <w:r>
        <w:rPr>
          <w:lang w:val="ru-RU"/>
        </w:rPr>
        <w:t xml:space="preserve">, работающий в </w:t>
      </w:r>
      <w:r>
        <w:rPr>
          <w:lang w:val="en-US"/>
        </w:rPr>
        <w:t>Division</w:t>
      </w:r>
      <w:r>
        <w:rPr>
          <w:lang w:val="ru-RU"/>
        </w:rPr>
        <w:t xml:space="preserve"> </w:t>
      </w:r>
      <w:r>
        <w:rPr>
          <w:lang w:val="en-US"/>
        </w:rPr>
        <w:t>of</w:t>
      </w:r>
      <w:r>
        <w:rPr>
          <w:lang w:val="ru-RU"/>
        </w:rPr>
        <w:t xml:space="preserve"> </w:t>
      </w:r>
      <w:r>
        <w:rPr>
          <w:lang w:val="en-US"/>
        </w:rPr>
        <w:t>Quantum</w:t>
      </w:r>
      <w:r>
        <w:rPr>
          <w:lang w:val="ru-RU"/>
        </w:rPr>
        <w:t xml:space="preserve"> </w:t>
      </w:r>
      <w:r>
        <w:rPr>
          <w:lang w:val="en-US"/>
        </w:rPr>
        <w:t>Energy</w:t>
      </w:r>
      <w:r>
        <w:rPr>
          <w:lang w:val="ru-RU"/>
        </w:rPr>
        <w:t xml:space="preserve"> </w:t>
      </w:r>
      <w:r>
        <w:rPr>
          <w:lang w:val="en-US"/>
        </w:rPr>
        <w:t>Engineering</w:t>
      </w:r>
      <w:r>
        <w:rPr>
          <w:lang w:val="ru-RU"/>
        </w:rPr>
        <w:t xml:space="preserve"> </w:t>
      </w:r>
      <w:r>
        <w:rPr>
          <w:lang w:val="en-US"/>
        </w:rPr>
        <w:t>Research</w:t>
      </w:r>
      <w:r>
        <w:rPr>
          <w:lang w:val="ru-RU"/>
        </w:rPr>
        <w:t xml:space="preserve"> </w:t>
      </w:r>
      <w:r>
        <w:rPr>
          <w:lang w:val="en-US"/>
        </w:rPr>
        <w:t>group</w:t>
      </w:r>
      <w:r>
        <w:rPr>
          <w:lang w:val="ru-RU"/>
        </w:rPr>
        <w:t xml:space="preserve"> </w:t>
      </w:r>
      <w:r>
        <w:rPr>
          <w:lang w:val="en-US"/>
        </w:rPr>
        <w:t>of</w:t>
      </w:r>
      <w:r>
        <w:rPr>
          <w:lang w:val="ru-RU"/>
        </w:rPr>
        <w:t xml:space="preserve"> </w:t>
      </w:r>
      <w:r>
        <w:rPr>
          <w:lang w:val="en-US"/>
        </w:rPr>
        <w:t>Nuclear</w:t>
      </w:r>
      <w:r>
        <w:rPr>
          <w:lang w:val="ru-RU"/>
        </w:rPr>
        <w:t xml:space="preserve"> </w:t>
      </w:r>
      <w:r>
        <w:rPr>
          <w:lang w:val="en-US"/>
        </w:rPr>
        <w:t>System</w:t>
      </w:r>
      <w:r>
        <w:rPr>
          <w:lang w:val="ru-RU"/>
        </w:rPr>
        <w:t xml:space="preserve"> </w:t>
      </w:r>
      <w:r>
        <w:rPr>
          <w:lang w:val="en-US"/>
        </w:rPr>
        <w:t>Engineering</w:t>
      </w:r>
      <w:r>
        <w:rPr>
          <w:lang w:val="ru-RU"/>
        </w:rPr>
        <w:t xml:space="preserve">, </w:t>
      </w:r>
      <w:r>
        <w:rPr>
          <w:lang w:val="en-US"/>
        </w:rPr>
        <w:t>Laboratory</w:t>
      </w:r>
      <w:r>
        <w:rPr>
          <w:lang w:val="ru-RU"/>
        </w:rPr>
        <w:t xml:space="preserve"> </w:t>
      </w:r>
      <w:r>
        <w:rPr>
          <w:lang w:val="en-US"/>
        </w:rPr>
        <w:t>of</w:t>
      </w:r>
      <w:r>
        <w:rPr>
          <w:lang w:val="ru-RU"/>
        </w:rPr>
        <w:t xml:space="preserve"> </w:t>
      </w:r>
      <w:r>
        <w:rPr>
          <w:lang w:val="en-US"/>
        </w:rPr>
        <w:t>Nuclear</w:t>
      </w:r>
      <w:r>
        <w:rPr>
          <w:lang w:val="ru-RU"/>
        </w:rPr>
        <w:t xml:space="preserve"> </w:t>
      </w:r>
      <w:r>
        <w:rPr>
          <w:lang w:val="en-US"/>
        </w:rPr>
        <w:t>Material</w:t>
      </w:r>
      <w:r>
        <w:rPr>
          <w:lang w:val="ru-RU"/>
        </w:rPr>
        <w:t xml:space="preserve"> </w:t>
      </w:r>
      <w:r>
        <w:rPr>
          <w:lang w:val="en-US"/>
        </w:rPr>
        <w:t>System</w:t>
      </w:r>
      <w:r>
        <w:rPr>
          <w:lang w:val="ru-RU"/>
        </w:rPr>
        <w:t xml:space="preserve">, </w:t>
      </w:r>
      <w:r>
        <w:rPr>
          <w:lang w:val="en-US"/>
        </w:rPr>
        <w:t>Faculty</w:t>
      </w:r>
      <w:r>
        <w:rPr>
          <w:lang w:val="ru-RU"/>
        </w:rPr>
        <w:t xml:space="preserve"> </w:t>
      </w:r>
      <w:r>
        <w:rPr>
          <w:lang w:val="en-US"/>
        </w:rPr>
        <w:t>of</w:t>
      </w:r>
      <w:r>
        <w:rPr>
          <w:lang w:val="ru-RU"/>
        </w:rPr>
        <w:t xml:space="preserve"> </w:t>
      </w:r>
      <w:r>
        <w:rPr>
          <w:lang w:val="en-US"/>
        </w:rPr>
        <w:t>Engineering</w:t>
      </w:r>
      <w:r>
        <w:rPr>
          <w:lang w:val="ru-RU"/>
        </w:rPr>
        <w:t xml:space="preserve">, </w:t>
      </w:r>
      <w:r>
        <w:rPr>
          <w:lang w:val="en-US"/>
        </w:rPr>
        <w:t>Hokkaido</w:t>
      </w:r>
      <w:r>
        <w:rPr>
          <w:lang w:val="ru-RU"/>
        </w:rPr>
        <w:t xml:space="preserve"> </w:t>
      </w:r>
      <w:r>
        <w:rPr>
          <w:lang w:val="en-US"/>
        </w:rPr>
        <w:t>University</w:t>
      </w:r>
      <w:r>
        <w:rPr>
          <w:lang w:val="ru-RU"/>
        </w:rPr>
        <w:t xml:space="preserve">, </w:t>
      </w:r>
      <w:r>
        <w:rPr>
          <w:lang w:val="en-US"/>
        </w:rPr>
        <w:t>Kita</w:t>
      </w:r>
      <w:r>
        <w:rPr>
          <w:lang w:val="ru-RU"/>
        </w:rPr>
        <w:t>-</w:t>
      </w:r>
      <w:r>
        <w:rPr>
          <w:lang w:val="en-US"/>
        </w:rPr>
        <w:t>ku</w:t>
      </w:r>
      <w:r>
        <w:rPr>
          <w:lang w:val="ru-RU"/>
        </w:rPr>
        <w:t xml:space="preserve">, </w:t>
      </w:r>
      <w:r>
        <w:rPr>
          <w:lang w:val="en-US"/>
        </w:rPr>
        <w:t>North</w:t>
      </w:r>
      <w:r>
        <w:rPr>
          <w:lang w:val="ru-RU"/>
        </w:rPr>
        <w:t xml:space="preserve"> 13, </w:t>
      </w:r>
      <w:r>
        <w:rPr>
          <w:lang w:val="en-US"/>
        </w:rPr>
        <w:t>West</w:t>
      </w:r>
      <w:r>
        <w:rPr>
          <w:lang w:val="ru-RU"/>
        </w:rPr>
        <w:t xml:space="preserve">-8 </w:t>
      </w:r>
      <w:r>
        <w:rPr>
          <w:lang w:val="en-US"/>
        </w:rPr>
        <w:t>Sapporo</w:t>
      </w:r>
      <w:r>
        <w:rPr>
          <w:lang w:val="ru-RU"/>
        </w:rPr>
        <w:t xml:space="preserve"> 060-8628, </w:t>
      </w:r>
      <w:r>
        <w:rPr>
          <w:lang w:val="en-US"/>
        </w:rPr>
        <w:t>Japan</w:t>
      </w:r>
      <w:r>
        <w:rPr>
          <w:lang w:val="ru-RU"/>
        </w:rPr>
        <w:t xml:space="preserve"> любезно согласился провести  химический анализ  образцов катодов методом ядерной спектроскопии (</w:t>
      </w:r>
      <w:r>
        <w:rPr>
          <w:lang w:val="en-US"/>
        </w:rPr>
        <w:t>EDX</w:t>
      </w:r>
      <w:r>
        <w:rPr>
          <w:lang w:val="ru-RU"/>
        </w:rPr>
        <w:t>). Вот результаты его анализа [</w:t>
      </w:r>
      <w:r>
        <w:rPr>
          <w:lang w:val="en-US"/>
        </w:rPr>
        <w:t>7</w:t>
      </w:r>
      <w:r>
        <w:rPr>
          <w:lang w:val="ru-RU"/>
        </w:rPr>
        <w:t>], [</w:t>
      </w:r>
      <w:r>
        <w:rPr>
          <w:lang w:val="en-US"/>
        </w:rPr>
        <w:t>8</w:t>
      </w:r>
      <w:r>
        <w:rPr>
          <w:lang w:val="ru-RU"/>
        </w:rPr>
        <w:t>]. Содержание химических элементов на поверхности  не работавшего катода  оказалось таким (табл. 1</w:t>
      </w:r>
      <w:r>
        <w:rPr/>
        <w:t xml:space="preserve">). </w:t>
      </w:r>
    </w:p>
    <w:p>
      <w:pPr>
        <w:pStyle w:val="2"/>
        <w:jc w:val="right"/>
        <w:rPr/>
      </w:pPr>
      <w:r>
        <w:rPr/>
        <w:t>Таблица 1</w:t>
      </w:r>
    </w:p>
    <w:p>
      <w:pPr>
        <w:pStyle w:val="2"/>
        <w:jc w:val="center"/>
        <w:rPr>
          <w:lang w:val="ru-RU"/>
        </w:rPr>
      </w:pPr>
      <w:r>
        <w:rPr/>
        <w:t>Химический состав  поверхности катода до работы в раствор</w:t>
      </w:r>
      <w:r>
        <w:rPr>
          <w:lang w:val="ru-RU"/>
        </w:rPr>
        <w:t>е</w:t>
      </w:r>
    </w:p>
    <w:p>
      <w:pPr>
        <w:pStyle w:val="2"/>
        <w:jc w:val="center"/>
        <w:rPr>
          <w:lang w:val="ru-RU"/>
        </w:rPr>
      </w:pPr>
      <w:r>
        <w:rPr>
          <w:lang w:val="ru-RU"/>
        </w:rPr>
      </w:r>
    </w:p>
    <w:tbl>
      <w:tblPr>
        <w:tblW w:w="2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001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Элемен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b/>
          <w:lang w:val="ru-RU"/>
        </w:rPr>
        <w:tab/>
      </w:r>
      <w:r>
        <w:rPr>
          <w:lang w:val="ru-RU"/>
        </w:rPr>
        <w:t xml:space="preserve">На рабочей поверхности катода, работавшего в растворе  </w:t>
      </w:r>
      <w:r>
        <w:rPr>
          <w:lang w:val="en-US"/>
        </w:rPr>
        <w:t>KOH</w:t>
      </w:r>
      <w:r>
        <w:rPr>
          <w:lang w:val="ru-RU"/>
        </w:rPr>
        <w:t xml:space="preserve">,  появились новые химические элементы (табл. </w:t>
      </w:r>
      <w:r>
        <w:rPr/>
        <w:t>2).</w:t>
      </w:r>
    </w:p>
    <w:p>
      <w:pPr>
        <w:pStyle w:val="2"/>
        <w:jc w:val="right"/>
        <w:rPr/>
      </w:pPr>
      <w:r>
        <w:rPr/>
        <w:t>Таблица 2</w:t>
      </w:r>
    </w:p>
    <w:p>
      <w:pPr>
        <w:pStyle w:val="2"/>
        <w:jc w:val="center"/>
        <w:rPr/>
      </w:pPr>
      <w:r>
        <w:rPr/>
        <w:t xml:space="preserve">Химический состав поверхности катода, работавшего в растворе  </w:t>
      </w:r>
      <w:r>
        <w:rPr>
          <w:lang w:val="en-US"/>
        </w:rPr>
        <w:t>KOH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tbl>
      <w:tblPr>
        <w:tblW w:w="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28"/>
        <w:gridCol w:w="1028"/>
        <w:gridCol w:w="1028"/>
        <w:gridCol w:w="1028"/>
        <w:gridCol w:w="1028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Химический состав поверхности катода, работавшего в растворе  </w:t>
      </w:r>
      <w:r>
        <w:rPr>
          <w:lang w:val="en-US"/>
        </w:rPr>
        <w:t>NaOH</w:t>
      </w:r>
      <w:r>
        <w:rPr/>
        <w:t xml:space="preserve">,  оказался другим (табл. </w:t>
      </w:r>
      <w:r>
        <w:rPr>
          <w:lang w:val="en-US"/>
        </w:rPr>
        <w:t>3</w:t>
      </w:r>
      <w:r>
        <w:rPr/>
        <w:t>).</w:t>
      </w:r>
    </w:p>
    <w:p>
      <w:pPr>
        <w:pStyle w:val="2"/>
        <w:jc w:val="right"/>
        <w:rPr/>
      </w:pPr>
      <w:r>
        <w:rPr/>
        <w:t>Таблица 3</w:t>
      </w:r>
    </w:p>
    <w:p>
      <w:pPr>
        <w:pStyle w:val="2"/>
        <w:jc w:val="center"/>
        <w:rPr/>
      </w:pPr>
      <w:r>
        <w:rPr/>
        <w:t xml:space="preserve">Химический состав поверхности катода, работавшего в растворе  </w:t>
      </w:r>
      <w:r>
        <w:rPr>
          <w:lang w:val="en-US"/>
        </w:rPr>
        <w:t>NaOH</w:t>
      </w:r>
    </w:p>
    <w:p>
      <w:pPr>
        <w:pStyle w:val="2"/>
        <w:jc w:val="center"/>
        <w:rPr/>
      </w:pPr>
      <w:r>
        <w:rPr/>
      </w:r>
    </w:p>
    <w:tbl>
      <w:tblPr>
        <w:tblW w:w="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85"/>
        <w:gridCol w:w="685"/>
        <w:gridCol w:w="685"/>
        <w:gridCol w:w="685"/>
        <w:gridCol w:w="686"/>
        <w:gridCol w:w="686"/>
        <w:gridCol w:w="686"/>
        <w:gridCol w:w="68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9435</wp:posOffset>
                </wp:positionV>
                <wp:extent cx="4000500" cy="2743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43200"/>
                          <a:chOff x="0" y="0"/>
                          <a:chExt cx="40006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571680"/>
                            <a:ext cx="11430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170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387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99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70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285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285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99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513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99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3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627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99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27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48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9532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132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7132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9992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89532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9992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91440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70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99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13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257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700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856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79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0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0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48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648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79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93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9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93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07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79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3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3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07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999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28600"/>
                            <a:ext cx="114300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507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28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45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57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568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628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742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742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8568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971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8568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971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085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8568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85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06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5252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2888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2888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300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300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25748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35252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748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27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56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7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5710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3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714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428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36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07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22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22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36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8510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36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510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965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36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6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828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3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65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456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571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143000" cy="271476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43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828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2045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57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56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828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942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942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056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2171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056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2171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5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056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5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05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55268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2868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22868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4316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34316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45728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55268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5728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571760"/>
                              <a:ext cx="22860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28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8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7708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43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800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3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36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08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08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8222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8222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936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0508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36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0508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65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36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85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57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800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8003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486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43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4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65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656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28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00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571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457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9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7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56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4.05pt;width:315pt;height:216pt" coordorigin="1620,881" coordsize="6300,4320">
                <v:group id="shape_0" style="position:absolute;left:1620;top:1781;width:1800;height:3240">
                  <v:oval id="shape_0" fillcolor="white" stroked="t" o:allowincell="f" style="position:absolute;left:1980;top:362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40;top:396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340;top:430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340;top:3985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0;top:362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61;top:380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1;top:380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00;top:398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1;top:416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80;top:398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61;top:416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0;top:434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60;top:398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0;top:434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340;top:3905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340;top:3191;width:359;height:39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0;top:2681;width:359;height:3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0;top:2681;width:359;height:3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61;top:286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1;top:286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00;top:304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1;top:319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80;top:304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61;top:322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60;top:299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0;top:335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20;top:299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340;top:3535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340;top:286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161;top:376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1;top:299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340;top:254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340;top:222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0;top:186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0;top:186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61;top:204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1;top:204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00;top:222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21;top:240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80;top:222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61;top:240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0;top:258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60;top:222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20;top:222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340;top:214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0;top:178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0;top:394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700;top:358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60;top:358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0;top:466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980;top:286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20;top:283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0;top:258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0;top:335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780;top:1241;width:1800;height:3960">
                  <v:oval id="shape_0" fillcolor="white" stroked="t" o:allowincell="f" style="position:absolute;left:4860;top:204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1;top:178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0;top:380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00;top:414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500;top:448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500;top:4165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0;top:380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21;top:398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1;top:398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60;top:416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1;top:434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40;top:416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21;top:4345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0;top:452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20;top:416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0;top:452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500;top:4085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500;top:3371;width:359;height:39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0;top:2861;width:359;height:3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0;top:2861;width:359;height:3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21;top:304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1;top:304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60;top:322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1;top:337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40;top:322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21;top:3401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20;top:317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0;top:353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80;top:317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500;top:3715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500;top:304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321;top:394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1;top:322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500;top:272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500;top:240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0;top:204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21;top:222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1;top:222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60;top:240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81;top:258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40;top:240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21;top:258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0;top:276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20;top:240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80;top:240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500;top:232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500;top:196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0;top:412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860;top:376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20;top:376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00;top:484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140;top:304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80;top:301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40;top:276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0;top:353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21;top:214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500;top:160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00;top:124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121;top:881;width:1800;height:4275">
                  <v:oval id="shape_0" fillcolor="white" stroked="t" o:allowincell="f" style="position:absolute;left:7201;top:124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020;top:142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1;top:376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40;top:410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443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412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1;top:376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394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394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1;top:412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430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81;top:412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430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1;top:448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1;top:412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1;top:448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404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3326;width:359;height:39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1;top:2816;width:359;height:3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1;top:2816;width:359;height:3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2996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2996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1;top:3176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3326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81;top:3176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3356;width:359;height:3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1;top:31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21;top:31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367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299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481;top:371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201;top:304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268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235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1;top:199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1;top:199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217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217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1;top:235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253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81;top:235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253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1;top:271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1;top:235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21;top:235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227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191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21;top:371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201;top:371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1;top:371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41;top:479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481;top:299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21;top:296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1;top:271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1;top:34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155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1;top:119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1;top:160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201;top:160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660;top:178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41;top:88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1;top:196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60;top:317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60;top:389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1;top:304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1;top:34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      </w:t>
      </w:r>
      <w:r>
        <w:rPr/>
        <w:t xml:space="preserve">Проведем предварительный анализ полученных данных (табл. 1, 2, 3) с учетом моделей ядер атомов [1]. Поскольку  железо является материалом катода, то ядра его атомов - мишени  ядер атомов щелочного металла калия (табл. 1).  При трансмутации ядер железа (рис. 2, </w:t>
      </w:r>
      <w:r>
        <w:rPr>
          <w:lang w:val="en-US"/>
        </w:rPr>
        <w:t>b</w:t>
      </w:r>
      <w:r>
        <w:rPr/>
        <w:t xml:space="preserve">) образуются ядра атомов хрома (рис. 2, </w:t>
      </w:r>
      <w:r>
        <w:rPr>
          <w:lang w:val="en-US"/>
        </w:rPr>
        <w:t>a</w:t>
      </w:r>
      <w:r>
        <w:rPr/>
        <w:t xml:space="preserve">) и ядра атомов меди (рис. 2,с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firstLine="284"/>
        <w:jc w:val="both"/>
        <w:rPr/>
      </w:pPr>
      <w:r>
        <w:rPr/>
        <w:tab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  <w:lang w:val="en-US"/>
        </w:rPr>
        <w:t xml:space="preserve">a)  Cr (24,28)                   b)  Fe (26,28)                       c) Cu (29,34)                          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/>
      </w:pPr>
      <w:r>
        <w:rPr/>
        <w:t>Рис</w:t>
      </w:r>
      <w:r>
        <w:rPr>
          <w:lang w:val="en-US"/>
        </w:rPr>
        <w:t xml:space="preserve">. 2.  </w:t>
      </w:r>
      <w:r>
        <w:rPr/>
        <w:t xml:space="preserve">Схемы ядер атомов: а) хрома, </w:t>
      </w:r>
      <w:r>
        <w:rPr>
          <w:lang w:val="en-US"/>
        </w:rPr>
        <w:t>b</w:t>
      </w:r>
      <w:r>
        <w:rPr/>
        <w:t xml:space="preserve">) железа, </w:t>
      </w:r>
      <w:r>
        <w:rPr>
          <w:lang w:val="en-US"/>
        </w:rPr>
        <w:t>c</w:t>
      </w:r>
      <w:r>
        <w:rPr/>
        <w:t>) меди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превращении ядра атома железа (рис. 2, </w:t>
      </w:r>
      <w:r>
        <w:rPr>
          <w:lang w:val="en-US"/>
        </w:rPr>
        <w:t>b</w:t>
      </w:r>
      <w:r>
        <w:rPr/>
        <w:t>) в ядро атома хрома (рис. 2,а)  освобождается два протона  и два нейтрона, из которых может образоваться или два атома дейтерия, или один атом гелия. Если же нейтроны превратятся в протоны, то образуется  четыре атома водорода.</w:t>
      </w:r>
    </w:p>
    <w:p>
      <w:pPr>
        <w:pStyle w:val="Normal"/>
        <w:ind w:firstLine="360"/>
        <w:jc w:val="both"/>
        <w:rPr/>
      </w:pPr>
      <w:r>
        <w:rPr/>
        <w:t>Нетрудно видеть (рис. 2), что ядро атома железа (рис. 2,</w:t>
      </w:r>
      <w:r>
        <w:rPr>
          <w:lang w:val="en-US"/>
        </w:rPr>
        <w:t>b</w:t>
      </w:r>
      <w:r>
        <w:rPr/>
        <w:t xml:space="preserve">)  должно потерять два верхних протона и  два нейтрона для превращения в ядро атома хрома (рис. 2, </w:t>
      </w:r>
      <w:r>
        <w:rPr>
          <w:lang w:val="en-US"/>
        </w:rPr>
        <w:t>a</w:t>
      </w:r>
      <w:r>
        <w:rPr/>
        <w:t xml:space="preserve">). </w:t>
      </w:r>
    </w:p>
    <w:p>
      <w:pPr>
        <w:pStyle w:val="Normal"/>
        <w:ind w:firstLine="360"/>
        <w:jc w:val="both"/>
        <w:rPr/>
      </w:pPr>
      <w:r>
        <w:rPr/>
        <w:t>Для образования ядра атома меди (рис. 2,с) из ядра атома железа требуется дополнительно 3 протона и 6 нейтронов, всего 9 нуклонов. Так как  на поверхности катода (табл. 2) атомов хрома, которые, как мы предполагаем, образовались из ядер атомов железа  почти в четыре раза больше, чем атомов меди, то в растворе, несомненно, присутствуют лишние протоны и нейтроны, разрушенных ядер атомов железа, и мы можем определить их примерное относительное количество.</w:t>
      </w:r>
    </w:p>
    <w:p>
      <w:pPr>
        <w:pStyle w:val="Normal"/>
        <w:ind w:firstLine="360"/>
        <w:jc w:val="both"/>
        <w:rPr/>
      </w:pPr>
      <w:r>
        <w:rPr/>
        <w:t xml:space="preserve">Допустим,  четыре ядра атомов железа  становятся ядрами атома хрома. Тогда общее количество свободных протонов и нейтронов (нуклонов) оказывается равным 16. Поскольку на каждые четыре атома хрома приходится один атом меди, то на формирование одного ядра атома меди расходуется  9 нуклонов,  и 7 нуклонов остаются свободным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смотрим, что образуется при разрушении ядра атома  калия. Калий расположен в первой группе  четвертого периода Периодической таблицы химических элементов. Его  ядро содержит 19 протонов и 20 нейтронов (рис. 3,а).  </w:t>
      </w:r>
    </w:p>
    <w:p>
      <w:pPr>
        <w:pStyle w:val="Normal"/>
        <w:ind w:firstLine="360"/>
        <w:jc w:val="both"/>
        <w:rPr/>
      </w:pPr>
      <w:r>
        <w:rPr/>
        <w:t>На рис. 3,а видно слабое звено ядра атома калия. Оно расположено в середине его осевых нейтронов.  При трансмутации ядер  атомов  калия  могут образоваться  ядра атомов кислорода  (рис. 3,</w:t>
      </w:r>
      <w:r>
        <w:rPr>
          <w:lang w:val="en-US"/>
        </w:rPr>
        <w:t>b</w:t>
      </w:r>
      <w:r>
        <w:rPr/>
        <w:t>) и его изотопов, а также ядра атомов кремния (рис. 3, с).</w:t>
      </w:r>
    </w:p>
    <w:p>
      <w:pPr>
        <w:pStyle w:val="Normal"/>
        <w:ind w:firstLine="360"/>
        <w:jc w:val="both"/>
        <w:rPr/>
      </w:pPr>
      <w:r>
        <w:rPr/>
        <w:t>Анализ структуры ядра атома калия (рис. 3,а)  показывает, что оно является наиболее вероятным источником ядра атома кремния (рис. 3,</w:t>
      </w:r>
      <w:r>
        <w:rPr>
          <w:lang w:val="en-US"/>
        </w:rPr>
        <w:t>b</w:t>
      </w:r>
      <w:r>
        <w:rPr/>
        <w:t xml:space="preserve">), атомы которого появляются на катоде (табл. </w:t>
      </w:r>
      <w:r>
        <w:rPr>
          <w:lang w:val="en-US"/>
        </w:rPr>
        <w:t>2</w:t>
      </w:r>
      <w:r>
        <w:rPr/>
        <w:t xml:space="preserve">, </w:t>
      </w:r>
      <w:r>
        <w:rPr>
          <w:lang w:val="en-US"/>
        </w:rPr>
        <w:t>3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 xml:space="preserve">Нетрудно посчитать, что при разрушении одного ядра атома калия и рождении одного ядра атома кремния образуется  5 свободных протонов и 6 свободных нейтронов  то есть 11 нуклонов. </w:t>
      </w:r>
    </w:p>
    <w:p>
      <w:pPr>
        <w:pStyle w:val="Normal"/>
        <w:ind w:firstLine="360"/>
        <w:jc w:val="both"/>
        <w:rPr/>
      </w:pPr>
      <w:r>
        <w:rPr/>
        <w:t>Таким образом,  трансмутация ядер атомов железа и атомов калия приводит к образованию  свободных протонов и нейтронов. Поскольку протоны не могут существовать в свободном состоянии, то из них рождаются, прежде всего, атомы водорода. Если протоны  соединяются с нейтронами, после разрушения ядер атомов железа и калия, то возможно образование    дейтерия, трития и г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3886200" cy="190944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09440"/>
                          <a:chOff x="0" y="0"/>
                          <a:chExt cx="3886200" cy="190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90944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1047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440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52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522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236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2236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38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338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4522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566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522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66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6808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522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808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01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728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62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61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61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76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76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90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90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85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19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90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19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76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228600"/>
                            <a:ext cx="1143000" cy="16318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324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52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74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46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946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60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60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74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289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74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289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40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74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0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4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23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24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24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5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1656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29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013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013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1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1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29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4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29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54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64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29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585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299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86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pt;width:306pt;height:150.35pt" coordorigin="1800,60" coordsize="6120,3007">
                <v:group id="shape_0" style="position:absolute;left:1800;top:60;width:1800;height:3007">
                  <v:oval id="shape_0" fillcolor="white" stroked="t" o:allowincell="f" style="position:absolute;left:2700;top:17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20;top:232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0;top:266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520;top:2347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0;top:198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0;top:198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40;top:21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00;top:216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80;top:23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00;top:2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60;top:234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40;top:2527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0;top:270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40;top:234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0;top:270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520;top:2267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520;top:1907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0;top:42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40;top:42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520;top:42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0;top:18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520;top:114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0;top:6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0;top:6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40;top:8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00;top:8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80;top:99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00;top:114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60;top:99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40;top:114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0;top:135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40;top:9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0;top:135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0;top:9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0;top:6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520;top:150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520;top:78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160;top:42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2880;top:42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0;top:8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120;top:420;width:1800;height:2570">
                  <v:oval id="shape_0" fillcolor="silver" stroked="t" o:allowincell="f" style="position:absolute;left:6840;top:93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40;top:255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0;top:227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0;top:19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0;top:19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209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209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0;top:22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245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80;top:22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245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0;top:26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0;top:227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0;top:26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20;top:227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840;top:219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7020,1500" to="7020,18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80;top:42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0;top:42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60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60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00;top:78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20;top:9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80;top:78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60;top:9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0;top:114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0;top:78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80;top:114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20;top:78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40;top:57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4680;top:266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4680;top:2312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0;top:195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195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500;top:213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60;top:213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40;top:231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60;top:249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0;top:231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00;top:249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268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23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0;top:267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23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4680;top:2086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18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                                </w:t>
      </w:r>
      <w:r>
        <w:rPr>
          <w:b/>
          <w:lang w:val="en-US"/>
        </w:rPr>
        <w:t>a) K (19,20)                       b) O (8,8)                            c) Si (14,14)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ис</w:t>
      </w:r>
      <w:r>
        <w:rPr>
          <w:b w:val="false"/>
          <w:lang w:val="en-US"/>
        </w:rPr>
        <w:t xml:space="preserve">. 3. </w:t>
      </w:r>
      <w:r>
        <w:rPr>
          <w:b w:val="false"/>
        </w:rPr>
        <w:t xml:space="preserve">Схемы ядер атомов: а) калия,  </w:t>
      </w:r>
      <w:r>
        <w:rPr>
          <w:b w:val="false"/>
          <w:lang w:val="en-US"/>
        </w:rPr>
        <w:t>b</w:t>
      </w:r>
      <w:r>
        <w:rPr>
          <w:b w:val="false"/>
        </w:rPr>
        <w:t>) кислорода,  с) кремния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spacing w:before="0" w:after="0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Обратим внимание на главный факт – отсутствие в материале катода атомов натрия. На катоде, работавшем в растворе </w:t>
      </w:r>
      <w:r>
        <w:rPr>
          <w:rFonts w:eastAsia="MS Mincho;ＭＳ 明朝"/>
          <w:lang w:val="en-US"/>
        </w:rPr>
        <w:t>KOH</w:t>
      </w:r>
      <w:r>
        <w:rPr>
          <w:rFonts w:eastAsia="MS Mincho;ＭＳ 明朝"/>
        </w:rPr>
        <w:t xml:space="preserve"> (табл. 2),  появились  атомы  калия и это естественно. Почему же  атомы натрия отсутствуют на катоде, работавшем в растворе </w:t>
      </w:r>
      <w:r>
        <w:rPr>
          <w:rFonts w:eastAsia="MS Mincho;ＭＳ 明朝"/>
          <w:lang w:val="en-US"/>
        </w:rPr>
        <w:t>NaOH</w:t>
      </w:r>
      <w:r>
        <w:rPr>
          <w:rFonts w:eastAsia="MS Mincho;ＭＳ 明朝"/>
        </w:rPr>
        <w:t xml:space="preserve"> (табл. 3)?  Ответ пока один: ядра атомов натрия полностью разрушаются при плазмоэлектролитическом процессе.  Наличие калия на поверхности катода, работавшего в растворе </w:t>
      </w:r>
      <w:r>
        <w:rPr>
          <w:rFonts w:eastAsia="MS Mincho;ＭＳ 明朝"/>
          <w:lang w:val="en-US"/>
        </w:rPr>
        <w:t>NaOH</w:t>
      </w:r>
      <w:r>
        <w:rPr>
          <w:rFonts w:eastAsia="MS Mincho;ＭＳ 明朝"/>
        </w:rPr>
        <w:t xml:space="preserve">, (табл. 3)  можно объяснить плохой промывкой  реактора после работы с раствором </w:t>
      </w:r>
      <w:r>
        <w:rPr>
          <w:rFonts w:eastAsia="MS Mincho;ＭＳ 明朝"/>
          <w:lang w:val="en-US"/>
        </w:rPr>
        <w:t>KOH</w:t>
      </w:r>
      <w:r>
        <w:rPr>
          <w:rFonts w:eastAsia="MS Mincho;ＭＳ 明朝"/>
        </w:rPr>
        <w:t>.</w:t>
      </w:r>
    </w:p>
    <w:p>
      <w:pPr>
        <w:pStyle w:val="Normal"/>
        <w:jc w:val="both"/>
        <w:rPr/>
      </w:pPr>
      <w:r>
        <w:rPr/>
        <w:tab/>
        <w:t xml:space="preserve">Поскольку при разрушении ядра атома натрия появляются свободные протоны и нейтроны, то некоторые ядра этого элемента начинают достраиваться до ядер атомов алюминия (рис. 4, </w:t>
      </w:r>
      <w:r>
        <w:rPr>
          <w:lang w:val="en-US"/>
        </w:rPr>
        <w:t>b</w:t>
      </w:r>
      <w:r>
        <w:rPr/>
        <w:t xml:space="preserve">), хлора (рис. 4, с)  и кальция (рис. 4, </w:t>
      </w:r>
      <w:r>
        <w:rPr>
          <w:lang w:val="en-US"/>
        </w:rPr>
        <w:t>d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 xml:space="preserve">Конечно, если бы мы знали общее количество трансмутирующих ядер атомов железа, калия и натрия, и точный состав генерируемых газов при плазмоэлектролитическом процессе, то можно было бы определить  ядра атомов, формирующихся из  дополнительных нуклонов. Сейчас же мы можем только предполагать, что большинство новых ядер – это протоны, то есть ядра атомов водорода. </w:t>
      </w:r>
    </w:p>
    <w:p>
      <w:pPr>
        <w:pStyle w:val="Normal"/>
        <w:ind w:firstLine="360"/>
        <w:jc w:val="both"/>
        <w:rPr/>
      </w:pPr>
      <w:r>
        <w:rPr/>
        <w:t xml:space="preserve">Отсутствие атомов натрия на поверхности катода (табл. 3) - явный признак разрушения ядер этого элемента при плазмоэлектролитическом процессе. </w:t>
      </w:r>
    </w:p>
    <w:p>
      <w:pPr>
        <w:pStyle w:val="Normal"/>
        <w:ind w:firstLine="284"/>
        <w:jc w:val="both"/>
        <w:rPr/>
      </w:pPr>
      <w:r>
        <w:rPr/>
        <w:t>Анализ приведенных таблиц  показывает, что трансмутация ядер железа, из которого изготовлены катоды,  приводит  в обоих случаях к образованию  хрома и меди. Из разрушенных ядер  натрия, по-видимому, образуется  алюминий,   хлор  и кальций.  В любом из этих случаев формируются свободные протоны и нейтроны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257800" cy="187833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878480"/>
                          <a:chOff x="0" y="0"/>
                          <a:chExt cx="5257800" cy="18784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3772080" cy="151776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676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237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05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19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76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90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337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26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121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926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40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26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40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548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26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548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6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80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2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48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62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79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260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256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39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275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3542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964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735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735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849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49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64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078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964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059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1930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964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1930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964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818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3542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542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5828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392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92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969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64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5788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31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730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3236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2380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06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83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831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946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946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06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174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06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174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288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06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2888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06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009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141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236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3236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456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950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51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7808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8348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8348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7300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844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143000" cy="18784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21860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7640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43568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477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4720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21860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327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3327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44720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5613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4720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613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67580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4720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7580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9644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6784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619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1920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333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33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333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333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333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4780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4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24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240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5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52600"/>
                              <a:ext cx="2286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90520"/>
                              <a:ext cx="228600" cy="20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414pt;height:147.9pt" coordorigin="540,180" coordsize="8280,2958">
                <v:group id="shape_0" style="position:absolute;left:540;top:361;width:5940;height:2389">
                  <v:oval id="shape_0" fillcolor="white" stroked="t" o:allowincell="f" style="position:absolute;left:1620;top:142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60;top:230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20;top:52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41;top:70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0;top:142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41;top:160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260;top:88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260;top:1819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81;top:164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20;top:18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41;top:200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0;top:181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81;top:200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20;top:217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80;top:181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0;top:217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0;top:181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260;top:1589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260;top:1246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81;top:1066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0;top:124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60;top:65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41;top:134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01;top:55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0;top:738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41;top:236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01;top:918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3241;top:1879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1;top:151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01;top:151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60;top:169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0;top:169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01;top:187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0;top:205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81;top:187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60;top:2028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01;top:223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61;top:187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1;top:223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1;top:187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3241;top:1649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61;top:91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3241;top:918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3241;top:1278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81;top:97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21;top:97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20;top:145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60;top:1092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1;top:127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41;top:568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1;top:15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401;top:87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01;top:23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401;top:203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1;top:167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61;top:167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20;top:185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80;top:185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61;top:20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80;top:22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41;top:20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20;top:22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61;top:23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21;top:20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1;top:23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1;top:203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401;top:195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1;top:36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61;top:36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20;top:54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80;top:54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61;top:72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80;top:8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41;top:72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20;top:8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61;top:108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21;top:72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1;top:1079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1;top:72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01;top:51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401;top:1229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401;top:1590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761;top:1675;width:359;height:35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21;top:1675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041;top:1510;width:359;height:35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20;top:169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20;top:180;width:1800;height:2958">
                  <v:oval id="shape_0" fillcolor="white" stroked="t" o:allowincell="f" style="position:absolute;left:7380;top:2099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1;top:1875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40;top:2441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40;top:2775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740;top:2459;width:359;height:3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0;top:2099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61;top:2279;width:359;height:3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21;top:2279;width:359;height:3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00;top:2459;width:359;height:3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21;top:2639;width:359;height:3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80;top:2459;width:359;height:3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61;top:2639;width:359;height:31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0;top:2819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60;top:2459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80;top:2819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740;top:2379;width:359;height:3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740;top:2019;width:359;height:3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740;top:1695;width:359;height:3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21;top:1155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60;top:1335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20;top:1335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380;top:1335;width:359;height:3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8100;top:1335;width:359;height:3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740;top:1335;width:359;height:31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1;top:1515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740;top:691;width:35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80;top:18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0;top:18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61;top:36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21;top:36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00;top:54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21;top:6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80;top:54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61;top:6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00;top:90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60;top:54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80;top:90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20;top:54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40;top:331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7740;top:1051;width:359;height:28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21;top:2055;width:359;height:3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spacing w:before="0" w:after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spacing w:before="0" w:after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spacing w:before="0" w:after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spacing w:before="0" w:after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spacing w:before="0" w:after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spacing w:before="0" w:after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spacing w:before="0" w:after="0"/>
        <w:rPr>
          <w:rFonts w:eastAsia="MS Mincho;ＭＳ 明朝"/>
          <w:b/>
          <w:b/>
        </w:rPr>
      </w:pPr>
      <w:r>
        <w:rPr>
          <w:rFonts w:eastAsia="Times New Roman"/>
          <w:b/>
        </w:rPr>
        <w:t xml:space="preserve">                              </w:t>
      </w:r>
    </w:p>
    <w:p>
      <w:pPr>
        <w:pStyle w:val="TextBody"/>
        <w:spacing w:before="0" w:after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Body"/>
        <w:spacing w:before="0" w:after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Body"/>
        <w:spacing w:before="0" w:after="0"/>
        <w:jc w:val="center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 xml:space="preserve">a) Na (11,12)                         b) Al (13,14)                     c) Cl (17,18)                  d) </w:t>
      </w:r>
      <w:r>
        <w:rPr>
          <w:b/>
          <w:lang w:val="en-US"/>
        </w:rPr>
        <w:t>Ca (20,20)</w:t>
      </w:r>
    </w:p>
    <w:p>
      <w:pPr>
        <w:pStyle w:val="TextBody"/>
        <w:spacing w:before="0" w:after="0"/>
        <w:jc w:val="center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TextBody"/>
        <w:spacing w:before="0" w:after="0"/>
        <w:jc w:val="center"/>
        <w:rPr>
          <w:rFonts w:eastAsia="MS Mincho;ＭＳ 明朝"/>
        </w:rPr>
      </w:pPr>
      <w:r>
        <w:rPr>
          <w:rFonts w:eastAsia="MS Mincho;ＭＳ 明朝"/>
        </w:rPr>
        <w:t xml:space="preserve">Рис. </w:t>
      </w:r>
      <w:r>
        <w:rPr>
          <w:rFonts w:eastAsia="MS Mincho;ＭＳ 明朝"/>
          <w:lang w:val="en-US"/>
        </w:rPr>
        <w:t>4</w:t>
      </w:r>
      <w:r>
        <w:rPr>
          <w:rFonts w:eastAsia="MS Mincho;ＭＳ 明朝"/>
        </w:rPr>
        <w:t xml:space="preserve">. Схемы ядер атомов: а) натрия, 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 xml:space="preserve">) алюминия, с) хлор, </w:t>
      </w:r>
      <w:r>
        <w:rPr>
          <w:rFonts w:eastAsia="MS Mincho;ＭＳ 明朝"/>
          <w:lang w:val="en-US"/>
        </w:rPr>
        <w:t>d</w:t>
      </w:r>
      <w:r>
        <w:rPr>
          <w:rFonts w:eastAsia="MS Mincho;ＭＳ 明朝"/>
        </w:rPr>
        <w:t>)  кальций</w:t>
      </w:r>
    </w:p>
    <w:p>
      <w:pPr>
        <w:pStyle w:val="Normal"/>
        <w:ind w:firstLine="28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60"/>
        <w:jc w:val="both"/>
        <w:rPr/>
      </w:pPr>
      <w:r>
        <w:rPr/>
        <w:tab/>
        <w:t>Однако не все свободные протоны и нейтроны расходуются на строительство ядер атомов алюминия, хлора и кальция. Часть их идет на формирование атомов водорода. В любом из этих случаев синтезируются атомы и молекулы водорода.  Многочисленные эксперименты показывают, что при плазменном электролизе воды устойчиво генерируется  до 50% дополнительной тепловой энергии, что значительно меньше результатов расчетов, следующих из существующих теорий холодного ядерного синтеза. Поэтому есть необходимость проанализировать энергетику процесса  рождения частиц при трансмутации ядер атомов.</w:t>
      </w:r>
    </w:p>
    <w:p>
      <w:pPr>
        <w:pStyle w:val="Normal"/>
        <w:ind w:firstLine="567"/>
        <w:jc w:val="both"/>
        <w:rPr/>
      </w:pPr>
      <w:r>
        <w:rPr/>
        <w:t xml:space="preserve">Рассматривая модель электрона, мы установили, что он может существовать в свободном состоянии только при строго определенной его электромагнитной массе. При соединении  с ядром атома, он излучает часть энергии в виде фотонов и его электромагнитная масса уменьшается. Но стабильность его состояния  при этом не ухудшается, так как энергию, унесенную фотоном, компенсирует энергия связи электрона с ядром атома [1]. </w:t>
      </w:r>
    </w:p>
    <w:p>
      <w:pPr>
        <w:pStyle w:val="Normal"/>
        <w:ind w:firstLine="567"/>
        <w:jc w:val="both"/>
        <w:rPr/>
      </w:pPr>
      <w:r>
        <w:rPr/>
        <w:t xml:space="preserve">При повышении температуры окружающей среды  электрон начинает поглощать тепловые фотоны и переходить на более высокие энергетические уровни атома, уменьшая связь с ним. Став свободным, он вновь вступает в связь  с атомом лишь при понижении температуры окружающей среды.  По мере уменьшения этой температуры он будет  излучать фотоны, и  опускаться на более низкие энергетические уровн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Если же электрон окажется в свободном состоянии в результате случайного внешнего воздействия на атом   и в окружающей среде  не будет необходимых ему фотонов для восстановления массы, то он немедленно начинает  поглощать эфир  из окружающей среды и восстанавливать таким образом свои константы: массу, заряд, магнитный момент, спин и радиус вращения. Электрон приобретает устойчивое  свободное состояние только после восстановления всех своих констант [1].  </w:t>
      </w:r>
    </w:p>
    <w:p>
      <w:pPr>
        <w:pStyle w:val="Normal"/>
        <w:jc w:val="both"/>
        <w:rPr/>
      </w:pPr>
      <w:r>
        <w:rPr/>
        <w:tab/>
        <w:t xml:space="preserve"> Таким образом, если  периодическая смена между свободным состоянием и состоянием  связи с атомом  происходит в результате случайных воздействий на атом,  то электрон каждый раз восстанавливает свою электромагнитную массу за счет  поглощения эфира.  То есть фактически он выполняет роль преобразователя энергии эфира в энергию тепловых фотон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Японские исследователи   </w:t>
      </w:r>
      <w:r>
        <w:rPr>
          <w:lang w:val="en-US"/>
        </w:rPr>
        <w:t>Ohmori</w:t>
      </w:r>
      <w:r>
        <w:rPr/>
        <w:t xml:space="preserve">  и  </w:t>
      </w:r>
      <w:r>
        <w:rPr>
          <w:lang w:val="en-US"/>
        </w:rPr>
        <w:t>Mizuno</w:t>
      </w:r>
      <w:r>
        <w:rPr/>
        <w:t xml:space="preserve"> зафиксировали нейтронное излучение при плазменном электролизе воды и сообщили, что источником этого излучения может быть не только ядерный процесс,  но и процесс захвата электронов  свободными протонами [3]. </w:t>
      </w:r>
    </w:p>
    <w:p>
      <w:pPr>
        <w:pStyle w:val="Normal"/>
        <w:jc w:val="both"/>
        <w:rPr/>
      </w:pPr>
      <w:r>
        <w:rPr/>
        <w:tab/>
        <w:t xml:space="preserve">Поскольку  при плазмоэлектролитическом  процессе электролиза воды генерируется водородная плазма, в которой протоны могут существовать в свободном состоянии, то имеется  вероятность  процесса захвата ими свободных электронов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Известно, что масса покоя электро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5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,  масса покоя прото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64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, а масса  покоя нейтро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95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. Разность  между массой  нейтрона и протона  оказывается  равно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.  Это составля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</m:oMath>
      <w:r>
        <w:rPr/>
        <w:t xml:space="preserve"> масс электрона.   Таким образом, чтобы протон стал нейтроном, он должен захватить 2,531 электрона.   Поскольку поглощается только целое число электров, то возникает вопрос: куда девается остаток масс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 электрона?  Современная физика нарушенный баланс масс в этом процессе объясняет просто:  рождением нейтрино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скольку нейтрино не имеет заряда, то зарегистрировать её очень  трудно.  Если нейтрино уносит   лишнюю массу или приносит недостающую, то не могут ли этот процесс  выполнить сами элементарные частицы? </w:t>
      </w:r>
    </w:p>
    <w:p>
      <w:pPr>
        <w:pStyle w:val="Normal"/>
        <w:jc w:val="both"/>
        <w:rPr/>
      </w:pPr>
      <w:r>
        <w:rPr/>
        <w:tab/>
        <w:t>Так как фотоны излучаются и поглощаются только электронами,  то протон, поглощающий электроны, не способен превращать остаток массы третьего электрона в фотон. Если электрон поглощается третьим  и более половины своей массы отдает  протону, чтобы тот превратился в нейтрон, то оставшаяся часть массы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) электрона, не имея возможности сформироваться в фотон,  превращается в порцию  эфира, которая  «растворяется» и смешивается с эфиром  пространства.  Доказательством  такого утверждения может служить отсутствие в составе плазмы фотонов с массой, соответствующей той части массы третьего электрона, которую не поглотил протон при превращении в нейтрон.  Рассчитаем энергию такого фотона</w:t>
      </w:r>
      <w:r>
        <w:rPr>
          <w:lang w:val="en-US"/>
        </w:rPr>
        <w:t xml:space="preserve"> [1]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Разность между массой нейтрона и протона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.  Если мы вычтем эту величину из  массы трех  электронов, то получим м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, из которой должен сформироваться фотон [1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5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8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06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</w:t>
      </w:r>
      <w:r>
        <w:rPr>
          <w:lang w:val="en-US"/>
        </w:rPr>
        <w:t>1</w:t>
      </w:r>
      <w:r>
        <w:rPr/>
        <w:t xml:space="preserve">)                  </w:t>
      </w:r>
    </w:p>
    <w:p>
      <w:pPr>
        <w:pStyle w:val="Normal"/>
        <w:jc w:val="both"/>
        <w:rPr/>
      </w:pPr>
      <w:r>
        <w:rPr/>
        <w:tab/>
        <w:t xml:space="preserve">Если из этого остатка м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сформируется фотон, то его энергия будет ра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9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1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61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</w:t>
      </w:r>
      <w:r>
        <w:rPr>
          <w:lang w:val="en-US"/>
        </w:rPr>
        <w:t>2</w:t>
      </w:r>
      <w:r>
        <w:rPr/>
        <w:t xml:space="preserve">)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Эта величина энергии соответствует  рентгеновскому спектру (табл. 34), поэтому рождение каждого свободного нейтрона должно сопровождаться  рождением одного рентгеновского  фотона. Если этого нет, то у нас остается два выхода: 1 - считать, что при рождении  нейтрона, в рассматриваемом случае,  из м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06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 образовалось    нейтрино и улетело в неизвестном направлении; 2 - в рассматриваемом процессе отсутствовали условия для формирования фотонов и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, не оформившись ни в какую частицу, «растворилась» в эфире. Какой вариант ближе к истине? Точного ответа пока нет, но известно, что японские исследователи зафиксировали при плазменном электролизе воды только нейтронное излучение с интенсивностью порядка 50000 нейтронов в секунду  и не зафиксировали  рентгеновское излучение [3].</w:t>
      </w:r>
    </w:p>
    <w:p>
      <w:pPr>
        <w:pStyle w:val="Normal"/>
        <w:jc w:val="both"/>
        <w:rPr/>
      </w:pPr>
      <w:r>
        <w:rPr/>
        <w:tab/>
        <w:t xml:space="preserve">Если бы при этом  рождались   рентгеновские фотоны, то они не повышали бы  тепловую эффективность плазмоэлектролитического процесса, так как это - не тепловые фотоны.  Тепловые фотоны излучаются и поглощаются при  энергетических переходах электронов на самых удаленных от ядер атомов энергетических уровнях, где генерируются  инфракрасные и близкие к ним из оптической области спектра  фотоны с энергиями  </w:t>
      </w:r>
      <w:r>
        <w:rPr/>
      </w:r>
      <m:oMath xmlns:m="http://schemas.openxmlformats.org/officeDocument/2006/math"/>
      <w:r>
        <w:rPr/>
        <w:t>(0,001-3,3)</w:t>
      </w:r>
      <w:r>
        <w:rPr>
          <w:lang w:val="en-US"/>
        </w:rPr>
        <w:t>eV</w:t>
      </w:r>
      <w:r>
        <w:rPr/>
        <w:t xml:space="preserve"> [1].</w:t>
      </w:r>
    </w:p>
    <w:p>
      <w:pPr>
        <w:pStyle w:val="Normal"/>
        <w:jc w:val="both"/>
        <w:rPr/>
      </w:pPr>
      <w:r>
        <w:rPr/>
        <w:tab/>
        <w:t>Таким образом, процессы синтеза нейтронов при плазменном электролизе воды не будут генерировать  дополнительную тепловую  энергию.  Однако  появление нейтронов в плазме будет способствовать  образованию ядер дейтерия  и возможно - трития.  Поскольку при этих процессах баланс масс почти не изменяется, то у нас нет оснований ожидать появление дополнительной энергии при формировании ядер дейтерия  и трития.  Однако она обязательно появляется при синтезе атомов  дейтерия и  трития, то есть атомов водорода [1]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Чтобы  стать  протоном, нейтрон должен  излучить нечто с массо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. Переведем эту массу в энергию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                                         </w:t>
      </w:r>
      <w:r>
        <w:rPr/>
        <w:t>(3)</w:t>
      </w:r>
    </w:p>
    <w:p>
      <w:pPr>
        <w:pStyle w:val="Normal"/>
        <w:jc w:val="both"/>
        <w:rPr/>
      </w:pPr>
      <w:r>
        <w:rPr/>
        <w:tab/>
        <w:t xml:space="preserve"> Эта энергия соответствует фотонам    гамма диапазона, то есть не тепловым фотонам и этот процесс не дает дополнительной энергии. Таким образом, если при плазменном электролизе воды  идет процесс формирования атомов гелия, то он  должен сопровождаться  гамма излучением.  Если этого излучения нет, а атомы гелия все-таки образуются,  то указанную порцию м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 уносит  нейтрино или же эта масса, не имея возможности оформиться в фотон,  «растворяется» в окружающем пространстве, то есть переходит в состояние эфира [1]. Поскольку рентгеновские фотоны и гамма фотоны не являются тепловыми, то  процессы рождения нейтронов и протонов не    дают избыточной  тепловой энергии. </w:t>
      </w:r>
    </w:p>
    <w:p>
      <w:pPr>
        <w:pStyle w:val="Normal"/>
        <w:jc w:val="both"/>
        <w:rPr/>
      </w:pPr>
      <w:r>
        <w:rPr/>
        <w:tab/>
        <w:t>Возможен и другой вариант. Атомы  щелочного металла, бомбардируя атомы катода, сами разрушаются  полностью  и разрушают атомы материала катода. Под понятием «полностью» будем понимать такое состояние, когда разрушается и атом, и ядро. В этом случае протоны разрушившихся ядер начинают формировать атомы водорода. Процессы синтеза атомов и молекул водорода  генерируют  дополнительную тепловую энергию [9], [10].  Таким образом  при плазменном электролизе воды  протекает   трансмутация ядер атомов щелочных металлов и ядер атомов материала кат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лазмоэлектролитический процесс открывает новые перспективы изучения материи на ядерном, атомарном и молекулярном уровнях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1. Канарёв Ф.М. Начала физхимии микромира. Третье издание. </w:t>
      </w:r>
      <w:hyperlink r:id="rId4">
        <w:r>
          <w:rPr>
            <w:rStyle w:val="InternetLink"/>
            <w:lang w:val="en-US"/>
          </w:rPr>
          <w:t>http://Kanarev.innoplaza.net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2.  Mallove E. Do-lt-Yourself Cold Fusion Experiment Boiled Lightning-from Japan,  with  Love by Eugene Mallove.  Infinite Energy. 1988 Volume 4, Issue 20, 1989, p. 9-13. </w:t>
      </w:r>
    </w:p>
    <w:p>
      <w:pPr>
        <w:pStyle w:val="Normal"/>
        <w:rPr/>
      </w:pPr>
      <w:r>
        <w:rPr>
          <w:lang w:val="en-US"/>
        </w:rPr>
        <w:t>3.  Ohmori  and  Mizuno.  Strong  Excess  Energy  Evolution,  New Element Production,  and Electromagnetic Wave and/or Neutron  Emission in  Light Water Electrolysis with a Tungsten Catode.  Infinite</w:t>
      </w:r>
      <w:r>
        <w:rPr/>
        <w:t xml:space="preserve"> </w:t>
      </w:r>
      <w:r>
        <w:rPr>
          <w:lang w:val="en-US"/>
        </w:rPr>
        <w:t>Energy</w:t>
      </w:r>
      <w:r>
        <w:rPr/>
        <w:t xml:space="preserve">. 1998. </w:t>
      </w:r>
      <w:r>
        <w:rPr>
          <w:lang w:val="en-US"/>
        </w:rPr>
        <w:t>V</w:t>
      </w:r>
      <w:r>
        <w:rPr/>
        <w:t xml:space="preserve">. 4., </w:t>
      </w:r>
      <w:r>
        <w:rPr>
          <w:lang w:val="en-US"/>
        </w:rPr>
        <w:t>Issue</w:t>
      </w:r>
      <w:r>
        <w:rPr/>
        <w:t xml:space="preserve"> 20, </w:t>
      </w:r>
      <w:r>
        <w:rPr>
          <w:lang w:val="en-US"/>
        </w:rPr>
        <w:t>p</w:t>
      </w:r>
      <w:r>
        <w:rPr/>
        <w:t xml:space="preserve">.14-17. </w:t>
      </w:r>
    </w:p>
    <w:p>
      <w:pPr>
        <w:pStyle w:val="Normal"/>
        <w:jc w:val="both"/>
        <w:rPr/>
      </w:pPr>
      <w:r>
        <w:rPr/>
        <w:t xml:space="preserve">4.  Херольд Л. Фокс. Холодный ядерный синтез: сущность, проблемы, влияние на мир. Взгляд из США. Производственная группа "СВИТЭКС"  М:. 1993, 180 с. </w:t>
      </w:r>
    </w:p>
    <w:p>
      <w:pPr>
        <w:pStyle w:val="Normal"/>
        <w:jc w:val="both"/>
        <w:rPr/>
      </w:pPr>
      <w:r>
        <w:rPr>
          <w:lang w:val="en-US"/>
        </w:rPr>
        <w:t>5.   ICCF - 7 ACCEPTED ABSTRACTS. Infinite  Energy. V</w:t>
      </w:r>
      <w:r>
        <w:rPr/>
        <w:t xml:space="preserve"> 4, </w:t>
      </w:r>
      <w:r>
        <w:rPr>
          <w:lang w:val="en-US"/>
        </w:rPr>
        <w:t>Issue</w:t>
      </w:r>
      <w:r>
        <w:rPr/>
        <w:t xml:space="preserve"> 20, </w:t>
      </w:r>
      <w:r>
        <w:rPr>
          <w:lang w:val="en-US"/>
        </w:rPr>
        <w:t>p</w:t>
      </w:r>
      <w:r>
        <w:rPr/>
        <w:t>. 59...69.</w:t>
      </w:r>
    </w:p>
    <w:p>
      <w:pPr>
        <w:pStyle w:val="Normal"/>
        <w:jc w:val="both"/>
        <w:rPr/>
      </w:pPr>
      <w:r>
        <w:rPr>
          <w:lang w:val="en-US"/>
        </w:rPr>
        <w:t>6.  Edmund Storms. A Critical Evalution of the Pons-Fleschmann Effect: Part 1. Infinite Energy Vol. 6, Issue 31, 2000. Pag. 10-20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   </w:t>
      </w:r>
      <w:r>
        <w:rPr/>
        <w:t>7.   Канарёв Ф.М., Тадахико Мизуно.  Холодный синтез при плазменном электролизе воды.  Новая энергетика. №1</w:t>
      </w:r>
      <w:r>
        <w:rPr>
          <w:lang w:val="en-US"/>
        </w:rPr>
        <w:t xml:space="preserve">(10) </w:t>
      </w:r>
      <w:r>
        <w:rPr/>
        <w:t>, 2003. С5-10.</w:t>
      </w:r>
    </w:p>
    <w:p>
      <w:pPr>
        <w:pStyle w:val="Normal"/>
        <w:tabs>
          <w:tab w:val="clear" w:pos="708"/>
          <w:tab w:val="left" w:pos="780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8.   Kanarev Ph.M. Energy Balance of Fusion Processes of Molecules of  Oxygen, Hydrogen and Water.         </w:t>
      </w:r>
      <w:hyperlink r:id="rId5">
        <w:r>
          <w:rPr>
            <w:rStyle w:val="InternetLink"/>
            <w:lang w:val="fi-FI"/>
          </w:rPr>
          <w:t>http://Kanarev.energy.innoplaza.net</w:t>
        </w:r>
      </w:hyperlink>
      <w:r>
        <w:rPr>
          <w:lang w:val="fi-FI"/>
        </w:rPr>
        <w:t xml:space="preserve">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9.   Kanarev Ph.M., Tlishev A.I., Bebko D.A. Generators of Global (Clean) Energy. </w:t>
      </w:r>
    </w:p>
    <w:p>
      <w:pPr>
        <w:pStyle w:val="Normal"/>
        <w:tabs>
          <w:tab w:val="clear" w:pos="708"/>
          <w:tab w:val="left" w:pos="780" w:leader="none"/>
        </w:tabs>
        <w:rPr/>
      </w:pPr>
      <w:hyperlink r:id="rId6">
        <w:r>
          <w:rPr>
            <w:rStyle w:val="InternetLink"/>
            <w:lang w:val="en-US"/>
          </w:rPr>
          <w:t>http://Kanarev.energygenerators.innoplaza.net</w:t>
        </w:r>
      </w:hyperlink>
      <w:r>
        <w:rPr>
          <w:lang w:val="en-US"/>
        </w:rPr>
        <w:t> 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10</w:t>
      </w:r>
      <w:r>
        <w:rPr/>
        <w:t xml:space="preserve">.   Канарёв Ф.М., Тлишев А.И., Бебко Д.А. Генераторы глобальной (чистой) энергии. Краснодар. 2003. 21 стр.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     </w:t>
      </w:r>
      <w:r>
        <w:rPr/>
        <w:t>11. Канарёв Ф.М., Подобедов В.В., Корнеев Д.В., Тлишев А.И., Бебко Д.А.  Устройство для получения газовой смеси и трансмутации ядер атомов химических элементов. Патент № 2210630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kuban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Kanarev.innoplaza.net/" TargetMode="External"/><Relationship Id="rId5" Type="http://schemas.openxmlformats.org/officeDocument/2006/relationships/hyperlink" Target="http://Kanarev.energy.innoplaza.net/" TargetMode="External"/><Relationship Id="rId6" Type="http://schemas.openxmlformats.org/officeDocument/2006/relationships/hyperlink" Target="http://Kanarev.energygenerators.innoplaza.ne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8:27:00Z</dcterms:created>
  <dc:creator>Ф.М. Канарев</dc:creator>
  <dc:description/>
  <dc:language>en-US</dc:language>
  <cp:lastModifiedBy>Ф.М. Канарев</cp:lastModifiedBy>
  <cp:lastPrinted>2003-12-07T22:10:00Z</cp:lastPrinted>
  <dcterms:modified xsi:type="dcterms:W3CDTF">2003-12-07T19:28:00Z</dcterms:modified>
  <cp:revision>2</cp:revision>
  <dc:subject/>
  <dc:title> ХОЛОДНЫЙ ЯДЕРНЫЙ СИНТЕЗ </dc:title>
</cp:coreProperties>
</file>